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грамм и подпрограмм, предусмотренных к финансированию из бюджета Унечского городского поселения Унечского муниципального района Брянской области в 2026 году и плановом период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7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843"/>
        <w:gridCol w:w="1701"/>
        <w:gridCol w:w="1843"/>
      </w:tblGrid>
      <w:tr>
        <w:trPr>
          <w:trHeight w:val="101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современной городской среды города Унеча на 2018-203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178 52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796 23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899 109,96</w:t>
            </w:r>
          </w:p>
        </w:tc>
      </w:tr>
      <w:tr>
        <w:trPr>
          <w:trHeight w:val="113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ирование законопослушного поведения участников дорожного движения в муниципальном образовании Унечское городское поселение Унечского муниципального района Брянской области на 2024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ышение безопасности дорожного движения в муниципальном образовании Унечское городское поселение Унечского муниципального района Брянской области на 2026-202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 7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50 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50 000,00</w:t>
            </w:r>
          </w:p>
        </w:tc>
      </w:tr>
      <w:tr>
        <w:trPr>
          <w:trHeight w:val="113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еализации полномочий исполнительно-распорядительного органа муниципального образования Унечское городское поселение Унеч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 337 42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 095 62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 826 217,9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дпрограмм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действие реализации полномочий в сфере безопасности, защита населения и территории Унечского городского поселения от чрезвычайных ситу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 0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топливно-энергетического комплекса, транспорта, жилищно-коммунального и дородного хозяйства на территории город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 950 39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 231 967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 903 559,9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литика на территории город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 83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6 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96 45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не рамок под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75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54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13 2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9:00Z</dcterms:created>
  <dc:creator>Бухгалтер</dc:creator>
  <dc:description/>
  <cp:keywords/>
  <dc:language>en-US</dc:language>
  <cp:lastModifiedBy>Мощенко Татьяна Николаевна</cp:lastModifiedBy>
  <cp:lastPrinted>2025-11-12T17:38:00Z</cp:lastPrinted>
  <dcterms:modified xsi:type="dcterms:W3CDTF">2025-11-12T14:39:00Z</dcterms:modified>
  <cp:revision>82</cp:revision>
  <dc:subject/>
  <dc:title/>
</cp:coreProperties>
</file>